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0" w:color="000000"/>
        </w:pBdr>
        <w:shd w:val="clear" w:color="auto" w:fill="FFFF00"/>
        <w:ind w:right="84" w:hanging="0"/>
        <w:rPr>
          <w:rFonts w:ascii="Times New Roman" w:hAnsi="Times New Roman"/>
          <w:color w:val="auto"/>
          <w:sz w:val="36"/>
        </w:rPr>
      </w:pPr>
      <w:r>
        <w:rPr>
          <w:rFonts w:ascii="Times New Roman" w:hAnsi="Times New Roman"/>
          <w:color w:val="auto"/>
          <w:sz w:val="36"/>
        </w:rPr>
        <w:t>CHECK LIST PER LA VERIFICA DELLA QUALITÀ DELL’ATTIVITÀ DI AUDIT DELLE OPERAZIONI</w:t>
      </w:r>
    </w:p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BFBFBF" w:themeFill="background1" w:themeFillShade="bf" w:val="clear"/>
          </w:tcPr>
          <w:p>
            <w:pPr>
              <w:pStyle w:val="TextBody"/>
              <w:widowControl w:val="false"/>
              <w:ind w:right="-200" w:hanging="0"/>
              <w:jc w:val="center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rFonts w:ascii="Times New Roman" w:hAnsi="Times New Roman"/>
                <w:sz w:val="28"/>
                <w:szCs w:val="28"/>
              </w:rPr>
              <w:t>SCHEDA ANAGRAFICA DI CONTROLLO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90"/>
      </w:tblGrid>
      <w:tr>
        <w:trPr/>
        <w:tc>
          <w:tcPr>
            <w:tcW w:w="989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Normal"/>
              <w:widowControl w:val="false"/>
              <w:ind w:right="-20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PROGRAMMA: </w:t>
            </w:r>
            <w:r>
              <w:rPr>
                <w:b/>
                <w:sz w:val="22"/>
                <w:szCs w:val="22"/>
              </w:rPr>
              <w:t>PO ….. 2014/2020</w:t>
            </w:r>
          </w:p>
        </w:tc>
      </w:tr>
    </w:tbl>
    <w:p>
      <w:pPr>
        <w:pStyle w:val="Normal"/>
        <w:ind w:right="-58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 xml:space="preserve">TIPO DI DOCUMENTO: </w:t>
            </w:r>
            <w:r>
              <w:rPr>
                <w:rFonts w:ascii="Times New Roman" w:hAnsi="Times New Roman"/>
                <w:b/>
                <w:sz w:val="22"/>
                <w:szCs w:val="22"/>
              </w:rPr>
              <w:t>Rapporto audit operazioni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  <w:bCs/>
              </w:rPr>
              <w:t xml:space="preserve">ORGANISMO CONTROLLATO: </w:t>
            </w:r>
            <w:r>
              <w:rPr>
                <w:rFonts w:ascii="Times New Roman" w:hAnsi="Times New Roman"/>
                <w:b/>
                <w:bCs/>
                <w:sz w:val="22"/>
                <w:szCs w:val="22"/>
              </w:rPr>
              <w:t>CdR Dipartimento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bCs/>
          <w:sz w:val="16"/>
          <w:szCs w:val="16"/>
        </w:rPr>
      </w:pPr>
      <w:r>
        <w:rPr>
          <w:rFonts w:ascii="Times New Roman" w:hAnsi="Times New Roman"/>
          <w:bCs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  <w:bCs/>
              </w:rPr>
            </w:pPr>
            <w:r>
              <w:rPr>
                <w:rFonts w:ascii="Times New Roman" w:hAnsi="Times New Roman"/>
                <w:b/>
              </w:rPr>
              <w:t>PERIODO DI RIFERIMENTO: 1/7/201_ – 30/6/201_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SERVIZI DI CONTROLLO:</w:t>
            </w:r>
          </w:p>
        </w:tc>
      </w:tr>
    </w:tbl>
    <w:p>
      <w:pPr>
        <w:pStyle w:val="TextBody"/>
        <w:ind w:right="-200" w:hanging="0"/>
        <w:jc w:val="left"/>
        <w:rPr>
          <w:rFonts w:ascii="Times New Roman" w:hAnsi="Times New Roman"/>
          <w:sz w:val="16"/>
          <w:szCs w:val="16"/>
        </w:rPr>
      </w:pPr>
      <w:r>
        <w:rPr>
          <w:rFonts w:ascii="Times New Roman" w:hAnsi="Times New Roman"/>
          <w:sz w:val="16"/>
          <w:szCs w:val="16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889"/>
      </w:tblGrid>
      <w:tr>
        <w:trPr>
          <w:trHeight w:val="391" w:hRule="atLeast"/>
        </w:trPr>
        <w:tc>
          <w:tcPr>
            <w:tcW w:w="988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-200" w:hanging="0"/>
              <w:jc w:val="left"/>
              <w:rPr>
                <w:rFonts w:ascii="Times New Roman" w:hAnsi="Times New Roman"/>
                <w:b/>
                <w:b/>
              </w:rPr>
            </w:pPr>
            <w:r>
              <w:rPr>
                <w:rFonts w:ascii="Times New Roman" w:hAnsi="Times New Roman"/>
                <w:b/>
              </w:rPr>
              <w:t>NOTA DI CONDIVISIONE n.          del</w:t>
            </w:r>
          </w:p>
        </w:tc>
      </w:tr>
    </w:tbl>
    <w:p>
      <w:pPr>
        <w:pStyle w:val="TextBody"/>
        <w:ind w:right="-200" w:hanging="0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Style w:val="Grigliatabella"/>
        <w:tblW w:w="997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73"/>
      </w:tblGrid>
      <w:tr>
        <w:trPr/>
        <w:tc>
          <w:tcPr>
            <w:tcW w:w="9973" w:type="dxa"/>
            <w:tcBorders/>
            <w:shd w:color="auto" w:fill="BFBFBF" w:themeFill="background1" w:themeFillShade="bf" w:val="clear"/>
          </w:tcPr>
          <w:p>
            <w:pPr>
              <w:pStyle w:val="TextBody"/>
              <w:widowControl/>
              <w:spacing w:before="0" w:after="0"/>
              <w:ind w:left="-108" w:hanging="0"/>
              <w:jc w:val="center"/>
              <w:rPr>
                <w:rFonts w:ascii="Times New Roman" w:hAnsi="Times New Roman"/>
                <w:color w:val="17365D" w:themeColor="text2" w:themeShade="bf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color w:val="17365D" w:themeColor="text2" w:themeShade="bf"/>
                <w:kern w:val="0"/>
                <w:sz w:val="28"/>
                <w:szCs w:val="28"/>
                <w:highlight w:val="lightGray"/>
                <w:lang w:val="it-IT" w:eastAsia="it-IT" w:bidi="ar-SA"/>
              </w:rPr>
              <w:t>VERIFICA DOCUMENTALE</w:t>
            </w:r>
          </w:p>
        </w:tc>
      </w:tr>
    </w:tbl>
    <w:p>
      <w:pPr>
        <w:pStyle w:val="TextBody"/>
        <w:ind w:left="360" w:hanging="0"/>
        <w:rPr>
          <w:rFonts w:ascii="Times New Roman" w:hAnsi="Times New Roman"/>
          <w:sz w:val="10"/>
          <w:szCs w:val="10"/>
        </w:rPr>
      </w:pPr>
      <w:r>
        <w:rPr>
          <w:rFonts w:ascii="Times New Roman" w:hAnsi="Times New Roman"/>
          <w:sz w:val="10"/>
          <w:szCs w:val="1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notifica di avvio del controllo ai soggetti sottoposti a verifica è stata registrata utilizzando appositi modelli ed è stata correttamente archiv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0" w:name="__Fieldmark__59_2733982069"/>
            <w:bookmarkStart w:id="1" w:name="__Fieldmark__59_2733982069"/>
            <w:bookmarkEnd w:id="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" w:name="__Fieldmark__62_2733982069"/>
            <w:bookmarkStart w:id="3" w:name="__Fieldmark__62_2733982069"/>
            <w:bookmarkEnd w:id="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" w:name="__Fieldmark__65_2733982069"/>
            <w:bookmarkStart w:id="5" w:name="__Fieldmark__65_2733982069"/>
            <w:bookmarkEnd w:id="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documento/atto è stato presentato alla Direzione con foglio vettore/nota entro i termini previsti dalla Strategia di audit/Obiettivi operativi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" w:name="__Fieldmark__71_2733982069"/>
            <w:bookmarkStart w:id="7" w:name="__Fieldmark__71_2733982069"/>
            <w:bookmarkEnd w:id="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" w:name="__Fieldmark__74_2733982069"/>
            <w:bookmarkStart w:id="9" w:name="__Fieldmark__74_2733982069"/>
            <w:bookmarkEnd w:id="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" w:name="__Fieldmark__77_2733982069"/>
            <w:bookmarkStart w:id="11" w:name="__Fieldmark__77_2733982069"/>
            <w:bookmarkEnd w:id="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0"/>
              </w:rPr>
            </w:pPr>
            <w:r>
              <w:rPr>
                <w:b/>
                <w:bCs/>
                <w:sz w:val="22"/>
                <w:szCs w:val="20"/>
              </w:rPr>
              <w:t>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utorità/Organismi verificati sono rispondenti a quelli previsti dal planning annuale approv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" w:name="__Fieldmark__83_2733982069"/>
            <w:bookmarkStart w:id="13" w:name="__Fieldmark__83_2733982069"/>
            <w:bookmarkEnd w:id="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" w:name="__Fieldmark__86_2733982069"/>
            <w:bookmarkStart w:id="15" w:name="__Fieldmark__86_2733982069"/>
            <w:bookmarkEnd w:id="1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" w:name="__Fieldmark__89_2733982069"/>
            <w:bookmarkStart w:id="17" w:name="__Fieldmark__89_2733982069"/>
            <w:bookmarkEnd w:id="1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632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di rapporto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" w:name="__Fieldmark__98_2733982069"/>
            <w:bookmarkStart w:id="19" w:name="__Fieldmark__98_2733982069"/>
            <w:bookmarkEnd w:id="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" w:name="__Fieldmark__101_2733982069"/>
            <w:bookmarkStart w:id="21" w:name="__Fieldmark__101_2733982069"/>
            <w:bookmarkEnd w:id="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" w:name="__Fieldmark__104_2733982069"/>
            <w:bookmarkStart w:id="23" w:name="__Fieldmark__104_2733982069"/>
            <w:bookmarkEnd w:id="2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modello allegato per la notifica delle criticità riscontrate sulle operazioni/follow-up è conforme a quello approvato con provvedimento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" w:name="__Fieldmark__114_2733982069"/>
            <w:bookmarkStart w:id="25" w:name="__Fieldmark__114_2733982069"/>
            <w:bookmarkEnd w:id="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" w:name="__Fieldmark__117_2733982069"/>
            <w:bookmarkStart w:id="27" w:name="__Fieldmark__117_2733982069"/>
            <w:bookmarkEnd w:id="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" w:name="__Fieldmark__120_2733982069"/>
            <w:bookmarkStart w:id="29" w:name="__Fieldmark__120_2733982069"/>
            <w:bookmarkEnd w:id="2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estinatari del rapporto di audit sono correttamente individu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" w:name="__Fieldmark__128_2733982069"/>
            <w:bookmarkStart w:id="31" w:name="__Fieldmark__128_2733982069"/>
            <w:bookmarkEnd w:id="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2" w:name="__Fieldmark__131_2733982069"/>
            <w:bookmarkStart w:id="33" w:name="__Fieldmark__131_2733982069"/>
            <w:bookmarkEnd w:id="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4" w:name="__Fieldmark__134_2733982069"/>
            <w:bookmarkStart w:id="35" w:name="__Fieldmark__134_2733982069"/>
            <w:bookmarkEnd w:id="3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rPr>
          <w:sz w:val="22"/>
          <w:szCs w:val="20"/>
        </w:rPr>
      </w:pPr>
      <w:r>
        <w:rPr>
          <w:sz w:val="22"/>
          <w:szCs w:val="20"/>
        </w:rPr>
      </w:r>
      <w:r>
        <w:br w:type="page"/>
      </w:r>
    </w:p>
    <w:p>
      <w:pPr>
        <w:pStyle w:val="Normal"/>
        <w:tabs>
          <w:tab w:val="clear" w:pos="709"/>
          <w:tab w:val="left" w:pos="352" w:leader="none"/>
          <w:tab w:val="left" w:pos="5739" w:leader="none"/>
          <w:tab w:val="left" w:pos="800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235"/>
        <w:gridCol w:w="1969"/>
      </w:tblGrid>
      <w:tr>
        <w:trPr/>
        <w:tc>
          <w:tcPr>
            <w:tcW w:w="986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UDIT DELLE OPERAZIONI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è stata redatta entro i termini utili a garantirne la condivisione col Dirigente Generale? In caso contrario ne è stata data motiv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6" w:name="__Fieldmark__197_2733982069"/>
            <w:bookmarkStart w:id="37" w:name="__Fieldmark__197_2733982069"/>
            <w:bookmarkEnd w:id="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8" w:name="__Fieldmark__200_2733982069"/>
            <w:bookmarkStart w:id="39" w:name="__Fieldmark__200_2733982069"/>
            <w:bookmarkEnd w:id="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0" w:name="__Fieldmark__203_2733982069"/>
            <w:bookmarkStart w:id="41" w:name="__Fieldmark__203_2733982069"/>
            <w:bookmarkEnd w:id="4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ati e le informazioni sono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>SI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2" w:name="__Fieldmark__209_2733982069"/>
            <w:bookmarkStart w:id="43" w:name="__Fieldmark__209_2733982069"/>
            <w:bookmarkEnd w:id="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4" w:name="__Fieldmark__212_2733982069"/>
            <w:bookmarkStart w:id="45" w:name="__Fieldmark__212_2733982069"/>
            <w:bookmarkEnd w:id="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6" w:name="__Fieldmark__215_2733982069"/>
            <w:bookmarkStart w:id="47" w:name="__Fieldmark__215_2733982069"/>
            <w:bookmarkEnd w:id="4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8" w:name="__Fieldmark__221_2733982069"/>
            <w:bookmarkStart w:id="49" w:name="__Fieldmark__221_2733982069"/>
            <w:bookmarkEnd w:id="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0" w:name="__Fieldmark__224_2733982069"/>
            <w:bookmarkStart w:id="51" w:name="__Fieldmark__224_2733982069"/>
            <w:bookmarkEnd w:id="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2" w:name="__Fieldmark__230_2733982069"/>
            <w:bookmarkStart w:id="53" w:name="__Fieldmark__230_2733982069"/>
            <w:bookmarkEnd w:id="5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50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periodo di riferimento dell’audit e la tipologia di audit delle operazioni citati nel rapporto, sono correttamente identific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4" w:name="__Fieldmark__240_2733982069"/>
            <w:bookmarkStart w:id="55" w:name="__Fieldmark__240_2733982069"/>
            <w:bookmarkEnd w:id="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6" w:name="__Fieldmark__244_2733982069"/>
            <w:bookmarkStart w:id="57" w:name="__Fieldmark__244_2733982069"/>
            <w:bookmarkEnd w:id="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8" w:name="__Fieldmark__247_2733982069"/>
            <w:bookmarkStart w:id="59" w:name="__Fieldmark__247_2733982069"/>
            <w:bookmarkEnd w:id="5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attività di audit pianificate sono state attuate secondo la tempistica e le procedure stabili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0" w:name="__Fieldmark__253_2733982069"/>
            <w:bookmarkStart w:id="61" w:name="__Fieldmark__253_2733982069"/>
            <w:bookmarkEnd w:id="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2" w:name="__Fieldmark__257_2733982069"/>
            <w:bookmarkStart w:id="63" w:name="__Fieldmark__257_2733982069"/>
            <w:bookmarkEnd w:id="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4" w:name="__Fieldmark__260_2733982069"/>
            <w:bookmarkStart w:id="65" w:name="__Fieldmark__260_2733982069"/>
            <w:bookmarkEnd w:id="6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fase di preparazione dell’audit è sufficientemente document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6" w:name="__Fieldmark__266_2733982069"/>
            <w:bookmarkStart w:id="67" w:name="__Fieldmark__266_2733982069"/>
            <w:bookmarkEnd w:id="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8" w:name="__Fieldmark__270_2733982069"/>
            <w:bookmarkStart w:id="69" w:name="__Fieldmark__270_2733982069"/>
            <w:bookmarkEnd w:id="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0" w:name="__Fieldmark__273_2733982069"/>
            <w:bookmarkStart w:id="71" w:name="__Fieldmark__273_2733982069"/>
            <w:bookmarkEnd w:id="7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strumenti specifici (es. check-list di controllo), sono adeguati alla tipologia delle operazioni controlla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2" w:name="__Fieldmark__283_2733982069"/>
            <w:bookmarkStart w:id="73" w:name="__Fieldmark__283_2733982069"/>
            <w:bookmarkEnd w:id="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4" w:name="__Fieldmark__287_2733982069"/>
            <w:bookmarkStart w:id="75" w:name="__Fieldmark__287_2733982069"/>
            <w:bookmarkEnd w:id="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6" w:name="__Fieldmark__290_2733982069"/>
            <w:bookmarkStart w:id="77" w:name="__Fieldmark__290_2733982069"/>
            <w:bookmarkEnd w:id="7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dell’audit sono chiaramente specificati e sono coerenti con la Strategia di audit approv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8" w:name="__Fieldmark__296_2733982069"/>
            <w:bookmarkStart w:id="79" w:name="__Fieldmark__296_2733982069"/>
            <w:bookmarkEnd w:id="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0" w:name="__Fieldmark__300_2733982069"/>
            <w:bookmarkStart w:id="81" w:name="__Fieldmark__300_2733982069"/>
            <w:bookmarkEnd w:id="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2" w:name="__Fieldmark__303_2733982069"/>
            <w:bookmarkStart w:id="83" w:name="__Fieldmark__303_2733982069"/>
            <w:bookmarkEnd w:id="8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ferimenti legislativi richiamati (leggi, circolari, Direttive CEE, Regolamenti (CE), etc,) sono pertinen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4" w:name="__Fieldmark__311_2733982069"/>
            <w:bookmarkStart w:id="85" w:name="__Fieldmark__311_2733982069"/>
            <w:bookmarkEnd w:id="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6" w:name="__Fieldmark__315_2733982069"/>
            <w:bookmarkStart w:id="87" w:name="__Fieldmark__315_2733982069"/>
            <w:bookmarkEnd w:id="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8" w:name="__Fieldmark__319_2733982069"/>
            <w:bookmarkStart w:id="89" w:name="__Fieldmark__319_2733982069"/>
            <w:bookmarkEnd w:id="8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formulate chiare osservazioni/ raccomandazioni per ciascuna criticità emersa? Esse sono classificate secondo la loro importanza (A/M/B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0" w:name="__Fieldmark__325_2733982069"/>
            <w:bookmarkStart w:id="91" w:name="__Fieldmark__325_2733982069"/>
            <w:bookmarkEnd w:id="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2" w:name="__Fieldmark__329_2733982069"/>
            <w:bookmarkStart w:id="93" w:name="__Fieldmark__329_2733982069"/>
            <w:bookmarkEnd w:id="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4" w:name="__Fieldmark__332_2733982069"/>
            <w:bookmarkStart w:id="95" w:name="__Fieldmark__332_2733982069"/>
            <w:bookmarkEnd w:id="9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6" w:name="__Fieldmark__338_2733982069"/>
            <w:bookmarkStart w:id="97" w:name="__Fieldmark__338_2733982069"/>
            <w:bookmarkEnd w:id="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8" w:name="__Fieldmark__342_2733982069"/>
            <w:bookmarkStart w:id="99" w:name="__Fieldmark__342_2733982069"/>
            <w:bookmarkEnd w:id="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0" w:name="__Fieldmark__345_2733982069"/>
            <w:bookmarkStart w:id="101" w:name="__Fieldmark__345_2733982069"/>
            <w:bookmarkEnd w:id="10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ene attuato un monitoraggio delle raccomandazion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2" w:name="__Fieldmark__351_2733982069"/>
            <w:bookmarkStart w:id="103" w:name="__Fieldmark__351_2733982069"/>
            <w:bookmarkEnd w:id="1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4" w:name="__Fieldmark__355_2733982069"/>
            <w:bookmarkStart w:id="105" w:name="__Fieldmark__355_2733982069"/>
            <w:bookmarkEnd w:id="1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6" w:name="__Fieldmark__358_2733982069"/>
            <w:bookmarkStart w:id="107" w:name="__Fieldmark__358_2733982069"/>
            <w:bookmarkEnd w:id="10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rapporto di audit è chiaro, conciso e accur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8" w:name="__Fieldmark__364_2733982069"/>
            <w:bookmarkStart w:id="109" w:name="__Fieldmark__364_2733982069"/>
            <w:bookmarkEnd w:id="1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0" w:name="__Fieldmark__368_2733982069"/>
            <w:bookmarkStart w:id="111" w:name="__Fieldmark__368_2733982069"/>
            <w:bookmarkEnd w:id="1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2" w:name="__Fieldmark__371_2733982069"/>
            <w:bookmarkStart w:id="113" w:name="__Fieldmark__371_2733982069"/>
            <w:bookmarkEnd w:id="11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sono adeguate e il lavoro svolto è sufficiente per esprimere un giudizio finale sulla verifica svol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4" w:name="__Fieldmark__377_2733982069"/>
            <w:bookmarkStart w:id="115" w:name="__Fieldmark__377_2733982069"/>
            <w:bookmarkEnd w:id="115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6" w:name="__Fieldmark__381_2733982069"/>
            <w:bookmarkStart w:id="117" w:name="__Fieldmark__381_2733982069"/>
            <w:bookmarkEnd w:id="117"/>
            <w:r>
              <w:rPr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</w:rPr>
              <w:fldChar w:fldCharType="separate"/>
            </w:r>
            <w:bookmarkStart w:id="118" w:name="__Fieldmark__384_2733982069"/>
            <w:bookmarkStart w:id="119" w:name="__Fieldmark__384_2733982069"/>
            <w:bookmarkEnd w:id="119"/>
            <w:r/>
            <w:r>
              <w:rPr>
                <w:sz w:val="22"/>
                <w:b/>
                <w:szCs w:val="22"/>
                <w:bCs/>
              </w:rPr>
              <w:fldChar w:fldCharType="end"/>
            </w: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9"/>
          <w:tab w:val="left" w:pos="428" w:leader="none"/>
          <w:tab w:val="left" w:pos="5741" w:leader="none"/>
          <w:tab w:val="left" w:pos="800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2"/>
        <w:gridCol w:w="5238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Heading1"/>
              <w:widowControl w:val="false"/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</w:pPr>
            <w:r>
              <w:rPr>
                <w:rFonts w:ascii="Times New Roman" w:hAnsi="Times New Roman"/>
                <w:bCs w:val="false"/>
                <w:color w:val="17365D" w:themeColor="text2" w:themeShade="bf"/>
                <w:sz w:val="28"/>
              </w:rPr>
              <w:t>ATTIVITÀ DI REPORTING</w:t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stato redatto un verbale di sopralluogo dell’operazion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0" w:name="__Fieldmark__508_2733982069"/>
            <w:bookmarkStart w:id="121" w:name="__Fieldmark__508_2733982069"/>
            <w:bookmarkEnd w:id="12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2" w:name="__Fieldmark__512_2733982069"/>
            <w:bookmarkStart w:id="123" w:name="__Fieldmark__512_2733982069"/>
            <w:bookmarkEnd w:id="1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4" w:name="__Fieldmark__515_2733982069"/>
            <w:bookmarkStart w:id="125" w:name="__Fieldmark__515_2733982069"/>
            <w:bookmarkEnd w:id="12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7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obiettivi e la portata dell’audit sono chiaramente specificati e coerenti con 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6" w:name="__Fieldmark__521_2733982069"/>
            <w:bookmarkStart w:id="127" w:name="__Fieldmark__521_2733982069"/>
            <w:bookmarkEnd w:id="12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8" w:name="__Fieldmark__525_2733982069"/>
            <w:bookmarkStart w:id="129" w:name="__Fieldmark__525_2733982069"/>
            <w:bookmarkEnd w:id="1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0" w:name="__Fieldmark__528_2733982069"/>
            <w:bookmarkStart w:id="131" w:name="__Fieldmark__528_2733982069"/>
            <w:bookmarkEnd w:id="13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ell’attività di audit ci sono stati limiti alla portata dei controlli (imposte dai soggetti sottoposti ad audit o dalle circostanz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2" w:name="__Fieldmark__534_2733982069"/>
            <w:bookmarkStart w:id="133" w:name="__Fieldmark__534_2733982069"/>
            <w:bookmarkEnd w:id="13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4" w:name="__Fieldmark__537_2733982069"/>
            <w:bookmarkStart w:id="135" w:name="__Fieldmark__537_2733982069"/>
            <w:bookmarkEnd w:id="1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6" w:name="__Fieldmark__540_2733982069"/>
            <w:bookmarkStart w:id="137" w:name="__Fieldmark__540_2733982069"/>
            <w:bookmarkEnd w:id="13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742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positivo, questi limiti sono accettabili e sono correttamente indicati nel rapporto e nelle conclusioni dell’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8" w:name="__Fieldmark__552_2733982069"/>
            <w:bookmarkStart w:id="139" w:name="__Fieldmark__552_2733982069"/>
            <w:bookmarkEnd w:id="13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0" w:name="__Fieldmark__555_2733982069"/>
            <w:bookmarkStart w:id="141" w:name="__Fieldmark__555_2733982069"/>
            <w:bookmarkEnd w:id="1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2" w:name="__Fieldmark__559_2733982069"/>
            <w:bookmarkStart w:id="143" w:name="__Fieldmark__559_2733982069"/>
            <w:bookmarkEnd w:id="14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descrizione del lavoro svolto è sufficientemente dettagliata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4" w:name="__Fieldmark__565_2733982069"/>
            <w:bookmarkStart w:id="145" w:name="__Fieldmark__565_2733982069"/>
            <w:bookmarkEnd w:id="14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6" w:name="__Fieldmark__568_2733982069"/>
            <w:bookmarkStart w:id="147" w:name="__Fieldmark__568_2733982069"/>
            <w:bookmarkEnd w:id="1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8" w:name="__Fieldmark__571_2733982069"/>
            <w:bookmarkStart w:id="149" w:name="__Fieldmark__571_2733982069"/>
            <w:bookmarkEnd w:id="14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0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svolto corrisponde agli scopi ed agli obiettivi di audit e della Strategia di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0" w:name="__Fieldmark__577_2733982069"/>
            <w:bookmarkStart w:id="151" w:name="__Fieldmark__577_2733982069"/>
            <w:bookmarkEnd w:id="15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2" w:name="__Fieldmark__580_2733982069"/>
            <w:bookmarkStart w:id="153" w:name="__Fieldmark__580_2733982069"/>
            <w:bookmarkEnd w:id="1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4" w:name="__Fieldmark__583_2733982069"/>
            <w:bookmarkStart w:id="155" w:name="__Fieldmark__583_2733982069"/>
            <w:bookmarkEnd w:id="15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executive summary indica gli obiettivi, gli scopi, le limitazioni e i principali risul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6" w:name="__Fieldmark__591_2733982069"/>
            <w:bookmarkStart w:id="157" w:name="__Fieldmark__591_2733982069"/>
            <w:bookmarkEnd w:id="15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8" w:name="__Fieldmark__594_2733982069"/>
            <w:bookmarkStart w:id="159" w:name="__Fieldmark__594_2733982069"/>
            <w:bookmarkEnd w:id="1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0" w:name="__Fieldmark__597_2733982069"/>
            <w:bookmarkStart w:id="161" w:name="__Fieldmark__597_2733982069"/>
            <w:bookmarkEnd w:id="16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47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ni singolo risultato viene seguito da una raccomandazione / azione da intraprender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2" w:name="__Fieldmark__605_2733982069"/>
            <w:bookmarkStart w:id="163" w:name="__Fieldmark__605_2733982069"/>
            <w:bookmarkEnd w:id="16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4" w:name="__Fieldmark__608_2733982069"/>
            <w:bookmarkStart w:id="165" w:name="__Fieldmark__608_2733982069"/>
            <w:bookmarkEnd w:id="1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6" w:name="__Fieldmark__611_2733982069"/>
            <w:bookmarkStart w:id="167" w:name="__Fieldmark__611_2733982069"/>
            <w:bookmarkEnd w:id="16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19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e i risultati sono coerenti e comple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8" w:name="__Fieldmark__619_2733982069"/>
            <w:bookmarkStart w:id="169" w:name="__Fieldmark__619_2733982069"/>
            <w:bookmarkEnd w:id="16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0" w:name="__Fieldmark__622_2733982069"/>
            <w:bookmarkStart w:id="171" w:name="__Fieldmark__622_2733982069"/>
            <w:bookmarkEnd w:id="1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2" w:name="__Fieldmark__625_2733982069"/>
            <w:bookmarkStart w:id="173" w:name="__Fieldmark__625_2733982069"/>
            <w:bookmarkEnd w:id="17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sono quantificati e il rischio finanziario è chiaramente individua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4" w:name="__Fieldmark__631_2733982069"/>
            <w:bookmarkStart w:id="175" w:name="__Fieldmark__631_2733982069"/>
            <w:bookmarkEnd w:id="17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6" w:name="__Fieldmark__634_2733982069"/>
            <w:bookmarkStart w:id="177" w:name="__Fieldmark__634_2733982069"/>
            <w:bookmarkEnd w:id="1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8" w:name="__Fieldmark__637_2733982069"/>
            <w:bookmarkStart w:id="179" w:name="__Fieldmark__637_2733982069"/>
            <w:bookmarkEnd w:id="17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421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apporti di audit sono chiari, concisi e accu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0" w:name="__Fieldmark__643_2733982069"/>
            <w:bookmarkStart w:id="181" w:name="__Fieldmark__643_2733982069"/>
            <w:bookmarkEnd w:id="18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2" w:name="__Fieldmark__646_2733982069"/>
            <w:bookmarkStart w:id="183" w:name="__Fieldmark__646_2733982069"/>
            <w:bookmarkEnd w:id="1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4" w:name="__Fieldmark__649_2733982069"/>
            <w:bookmarkStart w:id="185" w:name="__Fieldmark__649_2733982069"/>
            <w:bookmarkEnd w:id="18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3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erenti con i risultati e i criteri stabili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6" w:name="__Fieldmark__657_2733982069"/>
            <w:bookmarkStart w:id="187" w:name="__Fieldmark__657_2733982069"/>
            <w:bookmarkEnd w:id="18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8" w:name="__Fieldmark__660_2733982069"/>
            <w:bookmarkStart w:id="189" w:name="__Fieldmark__660_2733982069"/>
            <w:bookmarkEnd w:id="1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0" w:name="__Fieldmark__663_2733982069"/>
            <w:bookmarkStart w:id="191" w:name="__Fieldmark__663_2733982069"/>
            <w:bookmarkEnd w:id="19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degli audit delle operazioni sono correlate agli obiettivi e agli scopi di audit dichiar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2" w:name="__Fieldmark__669_2733982069"/>
            <w:bookmarkStart w:id="193" w:name="__Fieldmark__669_2733982069"/>
            <w:bookmarkEnd w:id="19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4" w:name="__Fieldmark__672_2733982069"/>
            <w:bookmarkStart w:id="195" w:name="__Fieldmark__672_2733982069"/>
            <w:bookmarkEnd w:id="1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6" w:name="__Fieldmark__675_2733982069"/>
            <w:bookmarkStart w:id="197" w:name="__Fieldmark__675_2733982069"/>
            <w:bookmarkEnd w:id="19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lavoro di audit eseguito è sufficiente a supportare le conclusioni espress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8" w:name="__Fieldmark__682_2733982069"/>
            <w:bookmarkStart w:id="199" w:name="__Fieldmark__682_2733982069"/>
            <w:bookmarkEnd w:id="19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0" w:name="__Fieldmark__685_2733982069"/>
            <w:bookmarkStart w:id="201" w:name="__Fieldmark__685_2733982069"/>
            <w:bookmarkEnd w:id="2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2" w:name="__Fieldmark__688_2733982069"/>
            <w:bookmarkStart w:id="203" w:name="__Fieldmark__688_2733982069"/>
            <w:bookmarkEnd w:id="20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caso contrario, le conclusioni sono state modificate in modo appropriato (modifica dell’ambito di applicazione, conclusioni negative, discordanti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4" w:name="__Fieldmark__696_2733982069"/>
            <w:bookmarkStart w:id="205" w:name="__Fieldmark__696_2733982069"/>
            <w:bookmarkEnd w:id="20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6" w:name="__Fieldmark__699_2733982069"/>
            <w:bookmarkStart w:id="207" w:name="__Fieldmark__699_2733982069"/>
            <w:bookmarkEnd w:id="20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8" w:name="__Fieldmark__702_2733982069"/>
            <w:bookmarkStart w:id="209" w:name="__Fieldmark__702_2733982069"/>
            <w:bookmarkEnd w:id="20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 bozza di rapporto di audit è collegato ai relativ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0" w:name="__Fieldmark__710_2733982069"/>
            <w:bookmarkStart w:id="211" w:name="__Fieldmark__710_2733982069"/>
            <w:bookmarkEnd w:id="21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2" w:name="__Fieldmark__713_2733982069"/>
            <w:bookmarkStart w:id="213" w:name="__Fieldmark__713_2733982069"/>
            <w:bookmarkEnd w:id="21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4" w:name="__Fieldmark__716_2733982069"/>
            <w:bookmarkStart w:id="215" w:name="__Fieldmark__716_2733982069"/>
            <w:bookmarkEnd w:id="21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risultati delle verifiche in loco sono chiari e accuratamente presentat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6" w:name="__Fieldmark__722_2733982069"/>
            <w:bookmarkStart w:id="217" w:name="__Fieldmark__722_2733982069"/>
            <w:bookmarkEnd w:id="21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8" w:name="__Fieldmark__725_2733982069"/>
            <w:bookmarkStart w:id="219" w:name="__Fieldmark__725_2733982069"/>
            <w:bookmarkEnd w:id="21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0" w:name="__Fieldmark__728_2733982069"/>
            <w:bookmarkStart w:id="221" w:name="__Fieldmark__728_2733982069"/>
            <w:bookmarkEnd w:id="22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è stato aggiornato e completato con il lavoro di audit svolt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2" w:name="__Fieldmark__744_2733982069"/>
            <w:bookmarkStart w:id="223" w:name="__Fieldmark__744_2733982069"/>
            <w:bookmarkEnd w:id="22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4" w:name="__Fieldmark__747_2733982069"/>
            <w:bookmarkStart w:id="225" w:name="__Fieldmark__747_2733982069"/>
            <w:bookmarkEnd w:id="22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6" w:name="__Fieldmark__750_2733982069"/>
            <w:bookmarkStart w:id="227" w:name="__Fieldmark__750_2733982069"/>
            <w:bookmarkEnd w:id="22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- CONCLUSIONI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e acquisite ed analizzate le controdeduzioni fornite dai Soggetti sottoposti ad Audit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8" w:name="__Fieldmark__904_2733982069"/>
            <w:bookmarkStart w:id="229" w:name="__Fieldmark__904_2733982069"/>
            <w:bookmarkEnd w:id="22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0" w:name="__Fieldmark__907_2733982069"/>
            <w:bookmarkStart w:id="231" w:name="__Fieldmark__907_2733982069"/>
            <w:bookmarkEnd w:id="23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2" w:name="__Fieldmark__910_2733982069"/>
            <w:bookmarkStart w:id="233" w:name="__Fieldmark__910_2733982069"/>
            <w:bookmarkEnd w:id="23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no, le conclusioni contenute nei rapporti di audit preliminari sono state confermate nei rapporti di audit definitiv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4" w:name="__Fieldmark__916_2733982069"/>
            <w:bookmarkStart w:id="235" w:name="__Fieldmark__916_2733982069"/>
            <w:bookmarkEnd w:id="23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6" w:name="__Fieldmark__919_2733982069"/>
            <w:bookmarkStart w:id="237" w:name="__Fieldmark__919_2733982069"/>
            <w:bookmarkEnd w:id="23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8" w:name="__Fieldmark__922_2733982069"/>
            <w:bookmarkStart w:id="239" w:name="__Fieldmark__922_2733982069"/>
            <w:bookmarkEnd w:id="23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0" w:name="__Fieldmark__928_2733982069"/>
            <w:bookmarkStart w:id="241" w:name="__Fieldmark__928_2733982069"/>
            <w:bookmarkEnd w:id="24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2" w:name="__Fieldmark__931_2733982069"/>
            <w:bookmarkStart w:id="243" w:name="__Fieldmark__931_2733982069"/>
            <w:bookmarkEnd w:id="24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4" w:name="__Fieldmark__934_2733982069"/>
            <w:bookmarkStart w:id="245" w:name="__Fieldmark__934_2733982069"/>
            <w:bookmarkEnd w:id="24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e conclusioni contenute nei rapporti di audit definitivi sono adeguate e accurate e supportate dai documenti di lavoro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6" w:name="__Fieldmark__941_2733982069"/>
            <w:bookmarkStart w:id="247" w:name="__Fieldmark__941_2733982069"/>
            <w:bookmarkEnd w:id="24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8" w:name="__Fieldmark__944_2733982069"/>
            <w:bookmarkStart w:id="249" w:name="__Fieldmark__944_2733982069"/>
            <w:bookmarkEnd w:id="24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0" w:name="__Fieldmark__947_2733982069"/>
            <w:bookmarkStart w:id="251" w:name="__Fieldmark__947_2733982069"/>
            <w:bookmarkEnd w:id="25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24"/>
        <w:gridCol w:w="5236"/>
        <w:gridCol w:w="2235"/>
        <w:gridCol w:w="1969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UDIT DELLE OPERAZIONI – FOLLOW-UP</w:t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presenti criticità ancora aperte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2" w:name="__Fieldmark__990_2733982069"/>
            <w:bookmarkStart w:id="253" w:name="__Fieldmark__990_2733982069"/>
            <w:bookmarkEnd w:id="25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4" w:name="__Fieldmark__993_2733982069"/>
            <w:bookmarkStart w:id="255" w:name="__Fieldmark__993_2733982069"/>
            <w:bookmarkEnd w:id="25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6" w:name="__Fieldmark__996_2733982069"/>
            <w:bookmarkStart w:id="257" w:name="__Fieldmark__996_2733982069"/>
            <w:bookmarkEnd w:id="25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no stati inclusi nei fascicoli i documenti rilevanti a supporto delle conclusioni delle criticità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8" w:name="__Fieldmark__1004_2733982069"/>
            <w:bookmarkStart w:id="259" w:name="__Fieldmark__1004_2733982069"/>
            <w:bookmarkEnd w:id="25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0" w:name="__Fieldmark__1007_2733982069"/>
            <w:bookmarkStart w:id="261" w:name="__Fieldmark__1007_2733982069"/>
            <w:bookmarkEnd w:id="26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2" w:name="__Fieldmark__1010_2733982069"/>
            <w:bookmarkStart w:id="263" w:name="__Fieldmark__1010_2733982069"/>
            <w:bookmarkEnd w:id="26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gli esiti del follow up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4" w:name="__Fieldmark__1022_2733982069"/>
            <w:bookmarkStart w:id="265" w:name="__Fieldmark__1022_2733982069"/>
            <w:bookmarkEnd w:id="26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6" w:name="__Fieldmark__1025_2733982069"/>
            <w:bookmarkStart w:id="267" w:name="__Fieldmark__1025_2733982069"/>
            <w:bookmarkEnd w:id="26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8" w:name="__Fieldmark__1028_2733982069"/>
            <w:bookmarkStart w:id="269" w:name="__Fieldmark__1028_2733982069"/>
            <w:bookmarkEnd w:id="26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5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 sistema informativo di cui si avvale l’AdA registra definitivamente le rettifiche finanziarie (adottate con decisione della Commissione e quelle accettate dal Sistema di gestione)?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0" w:name="__Fieldmark__1040_2733982069"/>
            <w:bookmarkStart w:id="271" w:name="__Fieldmark__1040_2733982069"/>
            <w:bookmarkEnd w:id="27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2" w:name="__Fieldmark__1043_2733982069"/>
            <w:bookmarkStart w:id="273" w:name="__Fieldmark__1043_2733982069"/>
            <w:bookmarkEnd w:id="27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4" w:name="__Fieldmark__1046_2733982069"/>
            <w:bookmarkStart w:id="275" w:name="__Fieldmark__1046_2733982069"/>
            <w:bookmarkEnd w:id="27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rFonts w:ascii="Times New Roman" w:hAnsi="Times New Roman"/>
                <w:sz w:val="28"/>
              </w:rPr>
            </w:pPr>
            <w:r>
              <w:rPr>
                <w:rFonts w:ascii="Times New Roman" w:hAnsi="Times New Roman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7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6" w:name="__Fieldmark__1087_2733982069"/>
            <w:bookmarkStart w:id="277" w:name="__Fieldmark__1087_2733982069"/>
            <w:bookmarkEnd w:id="27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8" w:name="__Fieldmark__1091_2733982069"/>
            <w:bookmarkStart w:id="279" w:name="__Fieldmark__1091_2733982069"/>
            <w:bookmarkEnd w:id="27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0" w:name="__Fieldmark__1094_2733982069"/>
            <w:bookmarkStart w:id="281" w:name="__Fieldmark__1094_2733982069"/>
            <w:bookmarkEnd w:id="28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2" w:name="__Fieldmark__1100_2733982069"/>
            <w:bookmarkStart w:id="283" w:name="__Fieldmark__1100_2733982069"/>
            <w:bookmarkEnd w:id="28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4" w:name="__Fieldmark__1103_2733982069"/>
            <w:bookmarkStart w:id="285" w:name="__Fieldmark__1103_2733982069"/>
            <w:bookmarkEnd w:id="28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6" w:name="__Fieldmark__1106_2733982069"/>
            <w:bookmarkStart w:id="287" w:name="__Fieldmark__1106_2733982069"/>
            <w:bookmarkEnd w:id="287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88" w:name="__Fieldmark__1112_2733982069"/>
            <w:bookmarkStart w:id="289" w:name="__Fieldmark__1112_2733982069"/>
            <w:bookmarkEnd w:id="28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0" w:name="__Fieldmark__1115_2733982069"/>
            <w:bookmarkStart w:id="291" w:name="__Fieldmark__1115_2733982069"/>
            <w:bookmarkEnd w:id="29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2" w:name="__Fieldmark__1118_2733982069"/>
            <w:bookmarkStart w:id="293" w:name="__Fieldmark__1118_2733982069"/>
            <w:bookmarkEnd w:id="293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4" w:name="__Fieldmark__1124_2733982069"/>
            <w:bookmarkStart w:id="295" w:name="__Fieldmark__1124_2733982069"/>
            <w:bookmarkEnd w:id="295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6" w:name="__Fieldmark__1127_2733982069"/>
            <w:bookmarkStart w:id="297" w:name="__Fieldmark__1127_2733982069"/>
            <w:bookmarkEnd w:id="297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8" w:name="__Fieldmark__1130_2733982069"/>
            <w:bookmarkStart w:id="299" w:name="__Fieldmark__1130_2733982069"/>
            <w:bookmarkEnd w:id="299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0" w:name="__Fieldmark__1136_2733982069"/>
            <w:bookmarkStart w:id="301" w:name="__Fieldmark__1136_2733982069"/>
            <w:bookmarkEnd w:id="301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2" w:name="__Fieldmark__1139_2733982069"/>
            <w:bookmarkStart w:id="303" w:name="__Fieldmark__1139_2733982069"/>
            <w:bookmarkEnd w:id="303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4" w:name="__Fieldmark__1142_2733982069"/>
            <w:bookmarkStart w:id="305" w:name="__Fieldmark__1142_2733982069"/>
            <w:bookmarkEnd w:id="305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16"/>
          <w:szCs w:val="16"/>
        </w:rPr>
      </w:pPr>
      <w:r>
        <w:rPr>
          <w:rFonts w:ascii="Times New Roman" w:hAnsi="Times New Roman"/>
          <w:b w:val="false"/>
          <w:bCs w:val="false"/>
          <w:color w:val="auto"/>
          <w:sz w:val="16"/>
          <w:szCs w:val="16"/>
        </w:rPr>
      </w:r>
    </w:p>
    <w:p>
      <w:pPr>
        <w:pStyle w:val="Heading1"/>
        <w:rPr>
          <w:rFonts w:ascii="Times New Roman" w:hAnsi="Times New Roman"/>
          <w:color w:val="17365D" w:themeColor="text2" w:themeShade="bf"/>
          <w:sz w:val="28"/>
        </w:rPr>
      </w:pPr>
      <w:bookmarkStart w:id="306" w:name="_Toc43650727"/>
      <w:bookmarkStart w:id="307" w:name="_Toc43560529"/>
      <w:r>
        <w:rPr>
          <w:rFonts w:ascii="Times New Roman" w:hAnsi="Times New Roman"/>
          <w:color w:val="17365D" w:themeColor="text2" w:themeShade="bf"/>
          <w:sz w:val="28"/>
        </w:rPr>
        <w:t>CONCLUSIONI</w:t>
      </w:r>
      <w:bookmarkEnd w:id="306"/>
      <w:bookmarkEnd w:id="307"/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240"/>
        <w:gridCol w:w="1957"/>
        <w:gridCol w:w="2668"/>
      </w:tblGrid>
      <w:tr>
        <w:trPr/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di trasmissione possono essere sottoposti alla firma del D.G.?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08" w:name="__Fieldmark__1207_2733982069"/>
            <w:bookmarkStart w:id="309" w:name="__Fieldmark__1207_2733982069"/>
            <w:bookmarkEnd w:id="309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0" w:name="__Fieldmark__1210_2733982069"/>
            <w:bookmarkStart w:id="311" w:name="__Fieldmark__1210_2733982069"/>
            <w:bookmarkEnd w:id="311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Rockwell Condensed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7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7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2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729825704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rFonts w:ascii="Arial" w:hAnsi="Arial" w:cs="Arial"/>
        <w:sz w:val="16"/>
      </w:rPr>
    </w:pPr>
    <w:r>
      <w:rPr>
        <w:rFonts w:cs="Arial" w:ascii="Arial" w:hAnsi="Arial"/>
        <w:sz w:val="16"/>
      </w:rPr>
      <w:t>Manuale delle procedure di audit</w:t>
      <w:tab/>
      <w:tab/>
      <w:tab/>
      <w:tab/>
      <w:tab/>
      <w:t xml:space="preserve">  Allegato 12.2 - Checklist quality review audit operazioni</w:t>
    </w:r>
  </w:p>
  <w:p>
    <w:pPr>
      <w:pStyle w:val="Header"/>
      <w:jc w:val="center"/>
      <w:rPr>
        <w:rFonts w:ascii="Rockwell Condensed" w:hAnsi="Rockwell Condensed"/>
        <w:b/>
        <w:b/>
        <w:i/>
        <w:i/>
        <w:sz w:val="12"/>
      </w:rPr>
    </w:pPr>
    <w:r>
      <w:rPr>
        <w:rFonts w:ascii="Rockwell Condensed" w:hAnsi="Rockwell Condensed"/>
        <w:b/>
        <w:i/>
        <w:sz w:val="12"/>
      </w:rPr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rFonts w:ascii="Palace Script MT" w:hAnsi="Palace Script MT"/>
        <w:b/>
        <w:b/>
        <w:color w:val="548DD4"/>
        <w:szCs w:val="22"/>
      </w:rPr>
    </w:pPr>
    <w:r>
      <w:rPr>
        <w:rFonts w:ascii="Palace Script MT" w:hAnsi="Palace Script MT"/>
        <w:b/>
        <w:color w:val="548DD4"/>
        <w:szCs w:val="22"/>
      </w:rPr>
      <w:tab/>
      <w:t xml:space="preserve">                                                                                       Repubblica Italiana  </w:t>
    </w:r>
  </w:p>
  <w:p>
    <w:pPr>
      <w:pStyle w:val="Normal"/>
      <w:tabs>
        <w:tab w:val="clear" w:pos="709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64pt;margin-top:12.3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3910578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</w:t>
    </w:r>
    <w:r>
      <w:rPr/>
      <w:drawing>
        <wp:inline distT="0" distB="0" distL="0" distR="0">
          <wp:extent cx="1095375" cy="504825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504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b95be9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b95be9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b95be9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b95be9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b95be9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b95be9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b95be9"/>
    <w:pPr>
      <w:keepNext w:val="true"/>
      <w:outlineLvl w:val="5"/>
    </w:pPr>
    <w:rPr>
      <w:rFonts w:ascii="Arial" w:hAnsi="Arial" w:cs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b95be9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b95be9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b95be9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b95be9"/>
    <w:rPr/>
  </w:style>
  <w:style w:type="character" w:styleId="InternetLink">
    <w:name w:val="Hyperlink"/>
    <w:uiPriority w:val="99"/>
    <w:rsid w:val="00b95be9"/>
    <w:rPr>
      <w:color w:val="0000FF"/>
      <w:u w:val="single"/>
    </w:rPr>
  </w:style>
  <w:style w:type="character" w:styleId="VisitedInternetLink">
    <w:name w:val="FollowedHyperlink"/>
    <w:semiHidden/>
    <w:rsid w:val="00b95be9"/>
    <w:rPr>
      <w:color w:val="800080"/>
      <w:u w:val="single"/>
    </w:rPr>
  </w:style>
  <w:style w:type="character" w:styleId="FootnoteCharacters">
    <w:name w:val="Footnote Characters"/>
    <w:semiHidden/>
    <w:qFormat/>
    <w:rsid w:val="00b95be9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b95be9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b95be9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b95be9"/>
    <w:pPr/>
    <w:rPr>
      <w:sz w:val="20"/>
      <w:szCs w:val="20"/>
    </w:rPr>
  </w:style>
  <w:style w:type="paragraph" w:styleId="TextBodyIndent">
    <w:name w:val="Body Text Indent"/>
    <w:basedOn w:val="Normal"/>
    <w:semiHidden/>
    <w:rsid w:val="00b95be9"/>
    <w:pPr>
      <w:ind w:left="360" w:hanging="0"/>
      <w:jc w:val="both"/>
    </w:pPr>
    <w:rPr/>
  </w:style>
  <w:style w:type="paragraph" w:styleId="Title">
    <w:name w:val="Title"/>
    <w:basedOn w:val="Normal"/>
    <w:qFormat/>
    <w:rsid w:val="00b95be9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rsid w:val="00b95be9"/>
    <w:pPr>
      <w:tabs>
        <w:tab w:val="clear" w:pos="709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b95be9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b95be9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9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b95be9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9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b95be9"/>
    <w:pPr>
      <w:tabs>
        <w:tab w:val="clear" w:pos="709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b95be9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b95be9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b95be9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b95be9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b95be9"/>
    <w:pPr>
      <w:ind w:left="1920" w:hanging="0"/>
    </w:pPr>
    <w:rPr/>
  </w:style>
  <w:style w:type="paragraph" w:styleId="Footnote">
    <w:name w:val="Footnote Text"/>
    <w:basedOn w:val="Normal"/>
    <w:semiHidden/>
    <w:rsid w:val="00b95be9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b95be9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b95be9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b95be9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b95be9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b95be9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b95be9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b95be9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b95be9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b95be9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 w:cs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7B4B8D7F-D619-4DA1-91C2-711F5BBADA5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  <Pages>7</Pages>
  <Words>1449</Words>
  <Characters>8264</Characters>
  <CharactersWithSpaces>9694</CharactersWithSpaces>
  <Paragraphs>19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08:56:00Z</dcterms:created>
  <dc:creator>Micarelli</dc:creator>
  <dc:description/>
  <dc:language>en-US</dc:language>
  <cp:lastModifiedBy>Margherita Miserendino</cp:lastModifiedBy>
  <cp:lastPrinted>2017-10-04T10:09:00Z</cp:lastPrinted>
  <dcterms:modified xsi:type="dcterms:W3CDTF">2022-01-27T15:38:00Z</dcterms:modified>
  <cp:revision>45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